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2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23, пом. 6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1. Осуществить приватизацию нежилого помещения первого этажа, номер помещения 19а, общей площадью 47,7 кв.м, кадастровый (или условный) номер: 29:22:050519:369, по адресу: г. Архангельск, Ломоносовский территориальный округ, пр. Троицкий, д.23, пом. 6-Н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 405 606 рублей, в том числе НДС – 366 956,8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1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22T05:55:00Z</dcterms:modified>
  <cp:revision>4</cp:revision>
  <dc:subject/>
  <dc:title>ГЛАВА МУНИЦИПАЛЬНОГО ОБРАЗОВАНИЯ</dc:title>
</cp:coreProperties>
</file>